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ind w:firstLine="5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99060</wp:posOffset>
                </wp:positionV>
                <wp:extent cx="733425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3.4pt;mso-wrap-distance-left:9.05pt;mso-wrap-distance-right:9.05pt;mso-wrap-distance-top:0pt;mso-wrap-distance-bottom:0pt;margin-top:-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sz w:val="24"/>
                        </w:rPr>
                        <w:t>附件</w:t>
                      </w:r>
                      <w:r>
                        <w:rPr>
                          <w:rFonts w:eastAsia="仿宋_GB2312" w:cs="宋体;SimSun" w:ascii="仿宋_GB2312" w:hAnsi="仿宋_GB2312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6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剑河县城关初中小学幼儿园在县域内公开选调教师</w:t>
      </w:r>
    </w:p>
    <w:p>
      <w:pPr>
        <w:pStyle w:val="Normal"/>
        <w:widowControl/>
        <w:spacing w:lineRule="exact" w:line="360"/>
        <w:rPr/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         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业绩量化评分表</w:t>
      </w:r>
    </w:p>
    <w:p>
      <w:pPr>
        <w:pStyle w:val="Normal"/>
        <w:widowControl/>
        <w:spacing w:lineRule="exact" w:line="360"/>
        <w:rPr/>
      </w:pPr>
      <w:r>
        <w:rPr>
          <w:rFonts w:ascii="宋体;SimSun" w:hAnsi="宋体;SimSun" w:cs="宋体;SimSun"/>
          <w:kern w:val="0"/>
          <w:sz w:val="18"/>
          <w:szCs w:val="18"/>
        </w:rPr>
        <w:t>姓  名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                   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     任教学校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          任教科目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            </w:t>
      </w:r>
    </w:p>
    <w:p>
      <w:pPr>
        <w:pStyle w:val="Normal"/>
        <w:widowControl/>
        <w:spacing w:lineRule="exact" w:line="360"/>
        <w:rPr/>
      </w:pPr>
      <w:r>
        <w:rPr>
          <w:rFonts w:ascii="宋体;SimSun" w:hAnsi="宋体;SimSun" w:cs="宋体;SimSun"/>
          <w:kern w:val="0"/>
          <w:sz w:val="18"/>
          <w:szCs w:val="18"/>
          <w:u w:val="single"/>
        </w:rPr>
        <w:t>报考学校                    报考学科                                 身份证号</w:t>
      </w:r>
      <w:r>
        <w:rPr/>
        <w:t xml:space="preserve">                       </w:t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794"/>
        <w:gridCol w:w="1721"/>
        <w:gridCol w:w="214"/>
        <w:gridCol w:w="1087"/>
        <w:gridCol w:w="1126"/>
        <w:gridCol w:w="429"/>
        <w:gridCol w:w="472"/>
        <w:gridCol w:w="630"/>
        <w:gridCol w:w="2903"/>
        <w:gridCol w:w="16"/>
      </w:tblGrid>
      <w:tr>
        <w:trPr>
          <w:trHeight w:val="64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类别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626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内       容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分值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自评分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考核组评分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备    注</w:t>
            </w:r>
          </w:p>
        </w:tc>
      </w:tr>
      <w:tr>
        <w:trPr>
          <w:trHeight w:val="28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工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作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考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核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(1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14—201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学年度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优秀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(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合格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）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核实年度考核表原件</w:t>
            </w:r>
          </w:p>
        </w:tc>
      </w:tr>
      <w:tr>
        <w:trPr>
          <w:trHeight w:val="279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15—201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学年度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优秀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(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合格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）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16—201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学年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优秀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(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合格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能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(2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firstLine="36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 xml:space="preserve">省级科研成果、教学成果、教学技能 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优质课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)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一等奖，省级课题结题，核心期刊发表论文。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firstLine="360"/>
              <w:rPr/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、教学技能、优质课（录像课）奖项只能与报考学科相一致，其余学科奖项不计分。</w:t>
            </w:r>
          </w:p>
          <w:p>
            <w:pPr>
              <w:pStyle w:val="Normal"/>
              <w:widowControl/>
              <w:spacing w:lineRule="exact" w:line="220"/>
              <w:ind w:firstLine="36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、课题、论文、成果奖只要求与教育教学有关。</w:t>
            </w:r>
          </w:p>
          <w:p>
            <w:pPr>
              <w:pStyle w:val="Normal"/>
              <w:widowControl/>
              <w:spacing w:lineRule="exact" w:line="220"/>
              <w:ind w:firstLine="36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、发表论文：指公开发表在国内统一刊号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CN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）学术期刊并具有国际标准刊号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ISSN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），及贵州省人力资源和社会保障厅、省教育厅认定的刊物上发表的论文。</w:t>
            </w:r>
          </w:p>
          <w:p>
            <w:pPr>
              <w:pStyle w:val="Normal"/>
              <w:widowControl/>
              <w:spacing w:lineRule="exact" w:line="220"/>
              <w:ind w:firstLine="36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、核心期刊：指北京大学图书馆出版《中文核心期刊目录》收录的学术期刊，以论文发表时间的版本为准。</w:t>
            </w:r>
          </w:p>
          <w:p>
            <w:pPr>
              <w:pStyle w:val="Normal"/>
              <w:widowControl/>
              <w:spacing w:lineRule="exact" w:line="220"/>
              <w:ind w:firstLine="36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、课题、成果主持人计该项得分的满分，参与者计该项得分的一半；论文第一作者计该项得分的满分，第二作者计该项得分的一半。</w:t>
            </w:r>
          </w:p>
          <w:p>
            <w:pPr>
              <w:pStyle w:val="Normal"/>
              <w:widowControl/>
              <w:spacing w:lineRule="exact" w:line="220"/>
              <w:ind w:firstLine="36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、分教学科研成果及课题、教学技能（优质课）、论文发表或获奖三类，各取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1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—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1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内最高的一次统计，三项得分之和计入本项目总得分，封顶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，审核原件。</w:t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firstLine="36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 xml:space="preserve">省级科研成果、教学成果、教学技能 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优质课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)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二等奖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州级课题结题。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firstLine="36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 xml:space="preserve">省级科研成果、教学成果、教学技能 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优质课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)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 xml:space="preserve">三等奖，州级科研成果、教学成果、教学技能、优质课一等奖。 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6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firstLine="36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 xml:space="preserve">州级科研成果、教学成果、教学技能 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优质课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)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二等奖，县级课题结题，省级论文一等奖，公开发表在国内统一刊号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CN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）学术期刊并具有国际标准刊号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ISSN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）的论文。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4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firstLine="36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 xml:space="preserve">州级科研成果、教学成果、教学技能 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优质课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)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三等奖，县教学技能大赛（优质课）一等奖，省级论文二等奖。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2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firstLine="36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县教学技能大赛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优质课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)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二等奖，省级论文三等奖，州级论文一等奖，发表在贵州省人力资源和社会保障厅、省教育厅认定的刊物上发表的论文。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firstLine="36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县教学技能大赛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优质课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)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三等奖，州级论文二等奖。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firstLine="36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州级论文三等奖，县级论文一等奖。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firstLine="36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县级论文二等奖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firstLine="36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县级论文三等奖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(2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国家级先进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</w:t>
            </w:r>
          </w:p>
        </w:tc>
        <w:tc>
          <w:tcPr>
            <w:tcW w:w="4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9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ind w:firstLine="36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1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—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内最高的一次表彰统计，审核原件。仅指各级政府和教育行政部门表彰的先进教师、优秀教师、优秀班主任、优秀校长、优秀教育工作者、劳动模范。</w:t>
            </w:r>
          </w:p>
        </w:tc>
      </w:tr>
      <w:tr>
        <w:trPr>
          <w:trHeight w:val="28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省级先进（含教育部）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4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州级先进（含教育厅）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6</w:t>
            </w:r>
          </w:p>
        </w:tc>
        <w:tc>
          <w:tcPr>
            <w:tcW w:w="4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县级先进（含州教育局）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4</w:t>
            </w:r>
          </w:p>
        </w:tc>
        <w:tc>
          <w:tcPr>
            <w:tcW w:w="4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县教育行政主管部门表彰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4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乡镇党委政府表彰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4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质量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(4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14—201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学年度</w:t>
            </w:r>
          </w:p>
        </w:tc>
        <w:tc>
          <w:tcPr>
            <w:tcW w:w="2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县教学质量表彰获教学质量学科一等奖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分，二等奖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分，三等奖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分（教学质量奖不分等级的按学科二等奖核算）。取三年平均分为此项得分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。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只任一门学科的，就以这门学科获奖证书计分，任两门学科以上的，以报考学科的获奖证书计分。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1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至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1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学年的教学质量奖以县教科局提供的名单及等次为准。</w:t>
            </w:r>
          </w:p>
        </w:tc>
      </w:tr>
      <w:tr>
        <w:trPr>
          <w:trHeight w:val="18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15—201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学年度</w:t>
            </w:r>
          </w:p>
        </w:tc>
        <w:tc>
          <w:tcPr>
            <w:tcW w:w="2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16—201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学年度</w:t>
            </w:r>
          </w:p>
        </w:tc>
        <w:tc>
          <w:tcPr>
            <w:tcW w:w="2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业绩</w:t>
            </w:r>
          </w:p>
          <w:p>
            <w:pPr>
              <w:pStyle w:val="Normal"/>
              <w:widowControl/>
              <w:ind w:firstLine="315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85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ind w:firstLine="193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审核小组意见</w:t>
            </w:r>
          </w:p>
        </w:tc>
        <w:tc>
          <w:tcPr>
            <w:tcW w:w="85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纪检员签字：       审核员签字：          负责人签字：             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18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  月  日</w:t>
            </w:r>
          </w:p>
        </w:tc>
      </w:tr>
    </w:tbl>
    <w:p>
      <w:pPr>
        <w:pStyle w:val="Normal"/>
        <w:widowControl/>
        <w:spacing w:lineRule="exact" w:line="48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567" w:top="851" w:footer="567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仿宋_GB2312" w:hAnsi="仿宋_GB2312" w:eastAsia="仿宋_GB2312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 Char Char"/>
    <w:qFormat/>
    <w:rPr>
      <w:rFonts w:ascii="Courier New" w:hAnsi="Courier New" w:eastAsia="宋体;SimSun" w:cs="Courier New"/>
      <w:kern w:val="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04:00Z</dcterms:created>
  <dc:creator>打字室</dc:creator>
  <dc:description/>
  <cp:keywords/>
  <dc:language>en-US</dc:language>
  <cp:lastModifiedBy>zhw_zgp_!@#$%^&amp;*123</cp:lastModifiedBy>
  <cp:lastPrinted>2018-08-21T09:25:00Z</cp:lastPrinted>
  <dcterms:modified xsi:type="dcterms:W3CDTF">2018-08-21T01:26:00Z</dcterms:modified>
  <cp:revision>6</cp:revision>
  <dc:subject/>
  <dc:title>剑教呈[2006]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