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煤北京煤矿机械有限责任公司经理层人员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市场化选聘岗位职责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1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总经理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负责生产经营工作，主持经理层全面工作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提出并实施公司发展战略、总体发展规划及产业、投资、科技创新、人力资源等各专项发展规划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制定公司各项管理制度和内控流程，负责构建公司全面风险管控、绩效管理和绩效考核体系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提出并实施各项改革方案和改革措施；负责投资项目、资本运营和合资合作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资产的保值增值和经营效益、效果；负责母公司及本公司决策的其他生产经营和改革发展事项。</w:t>
      </w:r>
    </w:p>
    <w:p>
      <w:pPr>
        <w:pStyle w:val="Normal"/>
        <w:spacing w:lineRule="exact" w:line="520"/>
        <w:ind w:left="600" w:hanging="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5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2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副总经理（主管营销）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产品和服务的市场调研、市场开发、产品推介和销售业务管理工作；提出产品和服务销售策略及市场竞争策略、有关销售工作规则和内部考核规则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市场技术服务工作和负责产品备件存储、周转、质量、安全管控；负责提出公司产品和服务销售价格的制定、审核工作流程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客户信用评价和用户满意度调查；负责公司市场信息的收集、整理和及时传递；负责公司应收账款的全面管理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left="560" w:hanging="0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3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副总经理（主管生产）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建立和完善公司产品生产指挥和组织系统，组织编制并实施生产计划；协调各生产环节，组织调配生产所需各类资源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动能生产和供应系统管理，负责公司节能和能源技术进步工作；负责生产现场、安全监督和环境保护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物流管理工作；负责公司产成品的库存管理，负责公司产品对外运输、交付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4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副总经理（主管经营）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现有设备改造和维修保养工作；负责新增设备、更新设备的调研、选型和安装、调试、验收及移交固定资产有关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物资和设备等采购工作；组织公司采购招标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 xml:space="preserve">）负责建立和完善公司信息化管理体系；负责公司信息系统安全管理；负责公司综合统计、管理创新工作； </w:t>
      </w:r>
    </w:p>
    <w:p>
      <w:pPr>
        <w:pStyle w:val="Normal"/>
        <w:spacing w:lineRule="exact" w:line="520"/>
        <w:ind w:left="600" w:hanging="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5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副总经理（主管行政）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基建项目、厂房建筑物、构筑物的组织建设和维护管理工作；负责公司厂区平面图的完善和内部绿化建设和维护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公司生产系统的安全及技术组织措施项目的实施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公司行政督查工作；负责公司行政办公事务及档案、保密、群众信访，企业维稳、后勤管理工作；负责存续企业的全面管理工作</w:t>
      </w:r>
      <w:bookmarkStart w:id="0" w:name="_GoBack"/>
      <w:bookmarkEnd w:id="0"/>
      <w:r>
        <w:rPr>
          <w:rFonts w:ascii="仿宋" w:hAnsi="仿宋" w:cs="仿宋" w:eastAsia="仿宋"/>
          <w:color w:val="000000" w:themeColor="text1"/>
          <w:sz w:val="30"/>
          <w:szCs w:val="30"/>
        </w:rPr>
        <w:t>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6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总会计师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及存续企业资产、财务规范管理工作；负责组织制定并实施各项财务管理制度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建立、健全经济核算制度，利用财务会计资料进行经济活动分析；负责组织实施企业财务预算管理，加强成本费用控制工作；负责企业所需资金的筹措和管理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组织对企业资本结构、资产结构以及财务安全性、流动性的适时监控，加强财务风险控制工作；负责协调税企、银企及财务检查、法律事务和合规管理等方面的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color w:val="000000" w:themeColor="text1"/>
          <w:sz w:val="30"/>
          <w:szCs w:val="30"/>
        </w:rPr>
      </w:pPr>
      <w:r>
        <w:rPr>
          <w:rFonts w:eastAsia="仿宋" w:cs="仿宋" w:ascii="仿宋" w:hAnsi="仿宋"/>
          <w:b/>
          <w:color w:val="000000" w:themeColor="text1"/>
          <w:sz w:val="30"/>
          <w:szCs w:val="30"/>
        </w:rPr>
        <w:t>7.</w:t>
      </w:r>
      <w:r>
        <w:rPr>
          <w:rFonts w:ascii="仿宋" w:hAnsi="仿宋" w:cs="仿宋" w:eastAsia="仿宋"/>
          <w:b/>
          <w:color w:val="000000" w:themeColor="text1"/>
          <w:sz w:val="30"/>
          <w:szCs w:val="30"/>
        </w:rPr>
        <w:t>总工程师岗位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1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建立和完善公司技术创新体系；组织研究产品发展方向，组织制定及实施技术开发、技术创新、技术改造、技术引进规划和计划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2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产品安全技术管理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3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产品材料定额和工时定额的编制、维护及管理工作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4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公司计量监督管理，建立企业最高计量标准；负责公司产品质量管理工作；</w:t>
      </w:r>
    </w:p>
    <w:p>
      <w:pPr>
        <w:pStyle w:val="Normal"/>
        <w:spacing w:lineRule="exact" w:line="520"/>
        <w:ind w:left="600" w:hanging="0"/>
        <w:rPr>
          <w:rFonts w:ascii="仿宋" w:hAnsi="仿宋" w:eastAsia="仿宋" w:cs="仿宋"/>
          <w:color w:val="000000" w:themeColor="text1"/>
          <w:sz w:val="30"/>
          <w:szCs w:val="30"/>
        </w:rPr>
      </w:pPr>
      <w:r>
        <w:rPr>
          <w:rFonts w:ascii="仿宋" w:hAnsi="仿宋" w:cs="仿宋" w:eastAsia="仿宋"/>
          <w:color w:val="000000" w:themeColor="text1"/>
          <w:sz w:val="30"/>
          <w:szCs w:val="30"/>
        </w:rPr>
        <w:t>（</w:t>
      </w:r>
      <w:r>
        <w:rPr>
          <w:rFonts w:eastAsia="仿宋" w:cs="仿宋" w:ascii="仿宋" w:hAnsi="仿宋"/>
          <w:color w:val="000000" w:themeColor="text1"/>
          <w:sz w:val="30"/>
          <w:szCs w:val="30"/>
        </w:rPr>
        <w:t>5</w:t>
      </w:r>
      <w:r>
        <w:rPr>
          <w:rFonts w:ascii="仿宋" w:hAnsi="仿宋" w:cs="仿宋" w:eastAsia="仿宋"/>
          <w:color w:val="000000" w:themeColor="text1"/>
          <w:sz w:val="30"/>
          <w:szCs w:val="30"/>
        </w:rPr>
        <w:t>）负责其他相关工作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4.7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cs="黑体" w:eastAsia="宋体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212</Words>
  <Characters>1209</Characters>
  <CharactersWithSpaces>1419</CharactersWithSpaces>
  <Paragraphs>2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50:00Z</dcterms:created>
  <dc:creator>那个谁</dc:creator>
  <dc:description/>
  <dc:language>en-US</dc:language>
  <cp:lastModifiedBy>王宏超</cp:lastModifiedBy>
  <dcterms:modified xsi:type="dcterms:W3CDTF">2018-12-25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